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/>
        <w:t>от 24.04.2025                  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муниципального района Краснодарского края</w:t>
      </w:r>
    </w:p>
    <w:p>
      <w:pPr>
        <w:pStyle w:val="Heading"/>
        <w:rPr>
          <w:b/>
          <w:b/>
        </w:rPr>
      </w:pPr>
      <w:r>
        <w:rPr/>
        <w:t xml:space="preserve"> </w:t>
      </w:r>
      <w:r>
        <w:rPr>
          <w:b/>
        </w:rPr>
        <w:t>за 1 квартал 2025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муниципального района Краснодарского края за 1 квартал 2025 года, руководствуясь статьей 32 Устава Школьненского сельского поселения Белореченского муниципального района Краснодарского края,          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муниципального района Краснодарского края за 1 квартал 2025 года  по  доходам в сумме  11 731 365,49 рублей, по расходам в сумме 7 915 448,29 рублей с превышением доходов над расходами в сумме 3 815 917,20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муниципального района Краснодарского края за 1 квартал 2025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муниципального района Краснодарского края за 1 квартал 2025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муниципального района Краснодарского края за 1 квартал 2024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муниципального района Краснодарского края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</w:rPr>
        <w:t xml:space="preserve">Белореченского муниципального района Краснодарского края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5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25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А. Косолап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едущий специалист финансового отдела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Е. Ефименко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5-07-24T10:17:00Z</cp:lastPrinted>
  <dcterms:modified xsi:type="dcterms:W3CDTF">2025-07-24T07:17:00Z</dcterms:modified>
  <cp:revision>146</cp:revision>
  <dc:subject/>
  <dc:title>РОССИЙСКАЯ  ФЕДЕРАЦИЯ</dc:title>
</cp:coreProperties>
</file>